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6.2025 года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бровского поселкового Совета народных депутатов от 12.12.2024 №21«О бюджете Дубровского городского поселения Дубровского муниципального района Брянской области на 2025 год и на плановый период 2026 и 2027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ст. ст. 52, 53, 55 Федерального закона от 06.10.2003 N 131-ФЗ "Об общих принципах организации местного самоуправления в Российской Федерации", руководствуясь Уставом муниципального образования Дубровское городское поселение Дубровского муниципального района Бря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убровский поселковы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от 12.12.2024 №21 «О бюджете Дубровского городского поселения Дубровского муниципального района  Брянской области на 2025 год и на плановый период 2026 и 2027 годы» (далее по тексту- Решение)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муниципального образования Дубровское городское поселение Дубровского муниципального района Брянской области (далее по тексту- муниципальное образование) на 2025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в сумме 55 857 887,60 руб., в том числе налоговые и неналоговые доходы в сумме 30 383 000,00 руб.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                в    сумме   57 227 550,06 руб.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дефицит бюджета муниципального образования в сумме 1 369 662,46 руб.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муниципального образования на «01» января 2025 года в сумме 0,00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2 к Решению изложить в новой редакции согласно приложению №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№3 к Решению изложить в новой редакции согласно приложению №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4 к Решению изложить в новой редакции согласно приложению №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5 к Решению изложить в новой редакции согласно приложению №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Финансовому управлению администрации Дубровского района в течение 1 (одного) рабочего дня с момента вступления настоящего решения в законную силу внести соответствующие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7. Контроль за исполнением настоящего решения возложить на постоянную комиссию по бюджету, финансам и налогам (Лизикову М.В.) и специалиста финансового управления администрации Дубровского района (Кодак С.В.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Решение подлежит официальному опубликованию в периодическом печатном средстве массовой информации «Вестник Дубровского района», а также размещению на сайте Дубровского муниципального района Брянской области в информационно-телекоммуникационной сети 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. Решение вступает в силу с момента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Дуб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14:00Z</dcterms:created>
  <dc:creator>Pre_Installed User</dc:creator>
  <dc:description/>
  <cp:keywords/>
  <dc:language>en-US</dc:language>
  <cp:lastModifiedBy>Пользователь</cp:lastModifiedBy>
  <cp:lastPrinted>2022-05-05T08:55:00Z</cp:lastPrinted>
  <dcterms:modified xsi:type="dcterms:W3CDTF">2025-07-11T06:12:00Z</dcterms:modified>
  <cp:revision>7</cp:revision>
  <dc:subject/>
  <dc:title>РОССИЙСКАЯ ФЕДЕРАЦИЯ</dc:title>
</cp:coreProperties>
</file>